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3  5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4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610360" cy="634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6" h="999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214" y="917"/>
                                      <a:pt x="2336" y="934"/>
                                    </a:cubicBezTo>
                                    <a:cubicBezTo>
                                      <a:pt x="2458" y="951"/>
                                      <a:pt x="2536" y="999"/>
                                      <a:pt x="2531" y="994"/>
                                    </a:cubicBezTo>
                                    <a:cubicBezTo>
                                      <a:pt x="2526" y="989"/>
                                      <a:pt x="2376" y="940"/>
                                      <a:pt x="2306" y="904"/>
                                    </a:cubicBezTo>
                                    <a:cubicBezTo>
                                      <a:pt x="2236" y="868"/>
                                      <a:pt x="2167" y="808"/>
                                      <a:pt x="2111" y="777"/>
                                    </a:cubicBezTo>
                                    <a:cubicBezTo>
                                      <a:pt x="2055" y="746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6,999" path="m1796,889c1956,896,2214,917,2336,934c2458,951,2536,999,2531,994c2526,989,2376,940,2306,904c2236,868,2167,808,2111,777c2055,746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26.75pt;height:4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9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0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412750</wp:posOffset>
                      </wp:positionV>
                      <wp:extent cx="731520" cy="3041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479">
                                    <a:moveTo>
                                      <a:pt x="484" y="472"/>
                                    </a:moveTo>
                                    <a:cubicBezTo>
                                      <a:pt x="588" y="479"/>
                                      <a:pt x="719" y="461"/>
                                      <a:pt x="806" y="442"/>
                                    </a:cubicBezTo>
                                    <a:cubicBezTo>
                                      <a:pt x="893" y="423"/>
                                      <a:pt x="954" y="389"/>
                                      <a:pt x="1009" y="360"/>
                                    </a:cubicBezTo>
                                    <a:cubicBezTo>
                                      <a:pt x="1064" y="331"/>
                                      <a:pt x="1120" y="294"/>
                                      <a:pt x="1136" y="270"/>
                                    </a:cubicBezTo>
                                    <a:cubicBezTo>
                                      <a:pt x="1152" y="246"/>
                                      <a:pt x="1121" y="246"/>
                                      <a:pt x="1106" y="217"/>
                                    </a:cubicBezTo>
                                    <a:cubicBezTo>
                                      <a:pt x="1091" y="188"/>
                                      <a:pt x="1082" y="121"/>
                                      <a:pt x="1046" y="97"/>
                                    </a:cubicBezTo>
                                    <a:cubicBezTo>
                                      <a:pt x="1010" y="73"/>
                                      <a:pt x="931" y="90"/>
                                      <a:pt x="889" y="75"/>
                                    </a:cubicBezTo>
                                    <a:cubicBezTo>
                                      <a:pt x="847" y="60"/>
                                      <a:pt x="822" y="11"/>
                                      <a:pt x="791" y="7"/>
                                    </a:cubicBezTo>
                                    <a:cubicBezTo>
                                      <a:pt x="760" y="3"/>
                                      <a:pt x="766" y="51"/>
                                      <a:pt x="701" y="52"/>
                                    </a:cubicBezTo>
                                    <a:cubicBezTo>
                                      <a:pt x="636" y="53"/>
                                      <a:pt x="468" y="0"/>
                                      <a:pt x="401" y="15"/>
                                    </a:cubicBezTo>
                                    <a:cubicBezTo>
                                      <a:pt x="334" y="30"/>
                                      <a:pt x="343" y="122"/>
                                      <a:pt x="296" y="142"/>
                                    </a:cubicBezTo>
                                    <a:cubicBezTo>
                                      <a:pt x="249" y="162"/>
                                      <a:pt x="164" y="114"/>
                                      <a:pt x="116" y="135"/>
                                    </a:cubicBezTo>
                                    <a:cubicBezTo>
                                      <a:pt x="68" y="156"/>
                                      <a:pt x="0" y="227"/>
                                      <a:pt x="11" y="270"/>
                                    </a:cubicBezTo>
                                    <a:cubicBezTo>
                                      <a:pt x="22" y="313"/>
                                      <a:pt x="105" y="363"/>
                                      <a:pt x="184" y="397"/>
                                    </a:cubicBezTo>
                                    <a:cubicBezTo>
                                      <a:pt x="263" y="431"/>
                                      <a:pt x="422" y="457"/>
                                      <a:pt x="484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479" path="m484,472c588,479,719,461,806,442c893,423,954,389,1009,360c1064,331,1120,294,1136,270c1152,246,1121,246,1106,217c1091,188,1082,121,1046,97c1010,73,931,90,889,75c847,60,822,11,791,7c760,3,766,51,701,52c636,53,468,0,401,15c334,30,343,122,296,142c249,162,164,114,116,135c68,156,0,227,11,270c22,313,105,363,184,397c263,431,422,457,484,472xe" stroked="f" o:allowincell="t" style="position:absolute;margin-left:196.05pt;margin-top:32.5pt;width:57.55pt;height:2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490855</wp:posOffset>
                      </wp:positionV>
                      <wp:extent cx="2507615" cy="8369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76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9" h="1318">
                                    <a:moveTo>
                                      <a:pt x="1519" y="259"/>
                                    </a:moveTo>
                                    <a:cubicBezTo>
                                      <a:pt x="1342" y="266"/>
                                      <a:pt x="1045" y="326"/>
                                      <a:pt x="866" y="327"/>
                                    </a:cubicBezTo>
                                    <a:cubicBezTo>
                                      <a:pt x="687" y="328"/>
                                      <a:pt x="550" y="296"/>
                                      <a:pt x="446" y="267"/>
                                    </a:cubicBezTo>
                                    <a:cubicBezTo>
                                      <a:pt x="342" y="238"/>
                                      <a:pt x="298" y="195"/>
                                      <a:pt x="244" y="154"/>
                                    </a:cubicBezTo>
                                    <a:cubicBezTo>
                                      <a:pt x="190" y="113"/>
                                      <a:pt x="151" y="38"/>
                                      <a:pt x="124" y="19"/>
                                    </a:cubicBezTo>
                                    <a:cubicBezTo>
                                      <a:pt x="97" y="0"/>
                                      <a:pt x="99" y="40"/>
                                      <a:pt x="79" y="42"/>
                                    </a:cubicBezTo>
                                    <a:cubicBezTo>
                                      <a:pt x="59" y="44"/>
                                      <a:pt x="0" y="7"/>
                                      <a:pt x="4" y="34"/>
                                    </a:cubicBezTo>
                                    <a:cubicBezTo>
                                      <a:pt x="8" y="61"/>
                                      <a:pt x="39" y="113"/>
                                      <a:pt x="101" y="207"/>
                                    </a:cubicBezTo>
                                    <a:cubicBezTo>
                                      <a:pt x="163" y="301"/>
                                      <a:pt x="244" y="478"/>
                                      <a:pt x="379" y="597"/>
                                    </a:cubicBezTo>
                                    <a:cubicBezTo>
                                      <a:pt x="514" y="716"/>
                                      <a:pt x="711" y="823"/>
                                      <a:pt x="911" y="919"/>
                                    </a:cubicBezTo>
                                    <a:cubicBezTo>
                                      <a:pt x="1111" y="1015"/>
                                      <a:pt x="1358" y="1113"/>
                                      <a:pt x="1579" y="1174"/>
                                    </a:cubicBezTo>
                                    <a:cubicBezTo>
                                      <a:pt x="1800" y="1235"/>
                                      <a:pt x="2017" y="1266"/>
                                      <a:pt x="2239" y="1287"/>
                                    </a:cubicBezTo>
                                    <a:cubicBezTo>
                                      <a:pt x="2461" y="1308"/>
                                      <a:pt x="2707" y="1318"/>
                                      <a:pt x="2914" y="1302"/>
                                    </a:cubicBezTo>
                                    <a:cubicBezTo>
                                      <a:pt x="3121" y="1286"/>
                                      <a:pt x="3330" y="1219"/>
                                      <a:pt x="3484" y="1189"/>
                                    </a:cubicBezTo>
                                    <a:cubicBezTo>
                                      <a:pt x="3638" y="1159"/>
                                      <a:pt x="3766" y="1141"/>
                                      <a:pt x="3836" y="1122"/>
                                    </a:cubicBezTo>
                                    <a:cubicBezTo>
                                      <a:pt x="3906" y="1103"/>
                                      <a:pt x="3889" y="1099"/>
                                      <a:pt x="3904" y="1077"/>
                                    </a:cubicBezTo>
                                    <a:cubicBezTo>
                                      <a:pt x="3919" y="1055"/>
                                      <a:pt x="3949" y="1028"/>
                                      <a:pt x="3926" y="987"/>
                                    </a:cubicBezTo>
                                    <a:cubicBezTo>
                                      <a:pt x="3903" y="946"/>
                                      <a:pt x="3806" y="865"/>
                                      <a:pt x="3769" y="829"/>
                                    </a:cubicBezTo>
                                    <a:cubicBezTo>
                                      <a:pt x="3732" y="793"/>
                                      <a:pt x="3692" y="806"/>
                                      <a:pt x="3701" y="769"/>
                                    </a:cubicBezTo>
                                    <a:cubicBezTo>
                                      <a:pt x="3710" y="732"/>
                                      <a:pt x="3803" y="660"/>
                                      <a:pt x="3821" y="604"/>
                                    </a:cubicBezTo>
                                    <a:cubicBezTo>
                                      <a:pt x="3839" y="548"/>
                                      <a:pt x="3804" y="486"/>
                                      <a:pt x="3806" y="435"/>
                                    </a:cubicBezTo>
                                    <a:cubicBezTo>
                                      <a:pt x="3808" y="384"/>
                                      <a:pt x="3860" y="323"/>
                                      <a:pt x="3836" y="297"/>
                                    </a:cubicBezTo>
                                    <a:cubicBezTo>
                                      <a:pt x="3812" y="271"/>
                                      <a:pt x="3725" y="295"/>
                                      <a:pt x="3664" y="277"/>
                                    </a:cubicBezTo>
                                    <a:cubicBezTo>
                                      <a:pt x="3603" y="259"/>
                                      <a:pt x="3518" y="212"/>
                                      <a:pt x="3469" y="187"/>
                                    </a:cubicBezTo>
                                    <a:cubicBezTo>
                                      <a:pt x="3420" y="162"/>
                                      <a:pt x="3416" y="116"/>
                                      <a:pt x="3371" y="127"/>
                                    </a:cubicBezTo>
                                    <a:cubicBezTo>
                                      <a:pt x="3326" y="138"/>
                                      <a:pt x="3275" y="216"/>
                                      <a:pt x="3199" y="252"/>
                                    </a:cubicBezTo>
                                    <a:cubicBezTo>
                                      <a:pt x="3123" y="288"/>
                                      <a:pt x="3005" y="330"/>
                                      <a:pt x="2914" y="342"/>
                                    </a:cubicBezTo>
                                    <a:cubicBezTo>
                                      <a:pt x="2823" y="354"/>
                                      <a:pt x="2731" y="337"/>
                                      <a:pt x="2651" y="327"/>
                                    </a:cubicBezTo>
                                    <a:cubicBezTo>
                                      <a:pt x="2571" y="317"/>
                                      <a:pt x="2481" y="294"/>
                                      <a:pt x="2434" y="282"/>
                                    </a:cubicBezTo>
                                    <a:cubicBezTo>
                                      <a:pt x="2387" y="270"/>
                                      <a:pt x="2388" y="251"/>
                                      <a:pt x="2366" y="252"/>
                                    </a:cubicBezTo>
                                    <a:cubicBezTo>
                                      <a:pt x="2344" y="253"/>
                                      <a:pt x="2379" y="286"/>
                                      <a:pt x="2299" y="289"/>
                                    </a:cubicBezTo>
                                    <a:cubicBezTo>
                                      <a:pt x="2219" y="292"/>
                                      <a:pt x="2016" y="272"/>
                                      <a:pt x="1886" y="267"/>
                                    </a:cubicBezTo>
                                    <a:cubicBezTo>
                                      <a:pt x="1756" y="262"/>
                                      <a:pt x="1595" y="261"/>
                                      <a:pt x="1519" y="2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9,1318" path="m1519,259c1342,266,1045,326,866,327c687,328,550,296,446,267c342,238,298,195,244,154c190,113,151,38,124,19c97,0,99,40,79,42c59,44,0,7,4,34c8,61,39,113,101,207c163,301,244,478,379,597c514,716,711,823,911,919c1111,1015,1358,1113,1579,1174c1800,1235,2017,1266,2239,1287c2461,1308,2707,1318,2914,1302c3121,1286,3330,1219,3484,1189c3638,1159,3766,1141,3836,1122c3906,1103,3889,1099,3904,1077c3919,1055,3949,1028,3926,987c3903,946,3806,865,3769,829c3732,793,3692,806,3701,769c3710,732,3803,660,3821,604c3839,548,3804,486,3806,435c3808,384,3860,323,3836,297c3812,271,3725,295,3664,277c3603,259,3518,212,3469,187c3420,162,3416,116,3371,127c3326,138,3275,216,3199,252c3123,288,3005,330,2914,342c2823,354,2731,337,2651,327c2571,317,2481,294,2434,282c2387,270,2388,251,2366,252c2344,253,2379,286,2299,289c2219,292,2016,272,1886,267c1756,262,1595,261,1519,259xe" stroked="f" o:allowincell="t" style="position:absolute;margin-left:84.3pt;margin-top:38.65pt;width:197.4pt;height:65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10" y="1245"/>
                                      <a:pt x="4846" y="1272"/>
                                    </a:cubicBezTo>
                                    <a:cubicBezTo>
                                      <a:pt x="4682" y="1299"/>
                                      <a:pt x="4487" y="1360"/>
                                      <a:pt x="4246" y="1369"/>
                                    </a:cubicBezTo>
                                    <a:cubicBezTo>
                                      <a:pt x="4005" y="1378"/>
                                      <a:pt x="3685" y="1370"/>
                                      <a:pt x="3399" y="1324"/>
                                    </a:cubicBezTo>
                                    <a:cubicBezTo>
                                      <a:pt x="3113" y="1278"/>
                                      <a:pt x="2799" y="1204"/>
                                      <a:pt x="2529" y="1092"/>
                                    </a:cubicBezTo>
                                    <a:cubicBezTo>
                                      <a:pt x="2259" y="980"/>
                                      <a:pt x="1949" y="790"/>
                                      <a:pt x="1779" y="649"/>
                                    </a:cubicBezTo>
                                    <a:cubicBezTo>
                                      <a:pt x="1609" y="508"/>
                                      <a:pt x="1570" y="334"/>
                                      <a:pt x="1509" y="244"/>
                                    </a:cubicBezTo>
                                    <a:cubicBezTo>
                                      <a:pt x="1448" y="154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10,1245,4846,1272c4682,1299,4487,1360,4246,1369c4005,1378,3685,1370,3399,1324c3113,1278,2799,1204,2529,1092c2259,980,1949,790,1779,649c1609,508,1570,334,1509,244c1448,154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3950</wp:posOffset>
                      </wp:positionV>
                      <wp:extent cx="409575" cy="9017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142">
                                    <a:moveTo>
                                      <a:pt x="0" y="0"/>
                                    </a:moveTo>
                                    <a:cubicBezTo>
                                      <a:pt x="49" y="2"/>
                                      <a:pt x="206" y="11"/>
                                      <a:pt x="293" y="22"/>
                                    </a:cubicBezTo>
                                    <a:cubicBezTo>
                                      <a:pt x="380" y="33"/>
                                      <a:pt x="466" y="47"/>
                                      <a:pt x="525" y="67"/>
                                    </a:cubicBezTo>
                                    <a:cubicBezTo>
                                      <a:pt x="584" y="87"/>
                                      <a:pt x="620" y="127"/>
                                      <a:pt x="645" y="1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142" path="m0,0c49,2,206,11,293,22c380,33,466,47,525,67c584,87,620,127,645,142e" stroked="t" o:allowincell="t" style="position:absolute;margin-left:15.85pt;margin-top:88.5pt;width:32.2pt;height: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6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09550</wp:posOffset>
                      </wp:positionV>
                      <wp:extent cx="2802255" cy="1662430"/>
                      <wp:effectExtent l="5715" t="508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6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2618">
                                    <a:moveTo>
                                      <a:pt x="0" y="757"/>
                                    </a:moveTo>
                                    <a:cubicBezTo>
                                      <a:pt x="162" y="781"/>
                                      <a:pt x="787" y="784"/>
                                      <a:pt x="982" y="900"/>
                                    </a:cubicBezTo>
                                    <a:cubicBezTo>
                                      <a:pt x="1177" y="1016"/>
                                      <a:pt x="1110" y="1319"/>
                                      <a:pt x="1170" y="1455"/>
                                    </a:cubicBezTo>
                                    <a:cubicBezTo>
                                      <a:pt x="1230" y="1591"/>
                                      <a:pt x="1253" y="1661"/>
                                      <a:pt x="1342" y="1717"/>
                                    </a:cubicBezTo>
                                    <a:cubicBezTo>
                                      <a:pt x="1431" y="1773"/>
                                      <a:pt x="1518" y="1793"/>
                                      <a:pt x="1702" y="1792"/>
                                    </a:cubicBezTo>
                                    <a:cubicBezTo>
                                      <a:pt x="1886" y="1791"/>
                                      <a:pt x="2235" y="1620"/>
                                      <a:pt x="2445" y="1710"/>
                                    </a:cubicBezTo>
                                    <a:cubicBezTo>
                                      <a:pt x="2655" y="1800"/>
                                      <a:pt x="2800" y="2188"/>
                                      <a:pt x="2962" y="2332"/>
                                    </a:cubicBezTo>
                                    <a:cubicBezTo>
                                      <a:pt x="3124" y="2476"/>
                                      <a:pt x="3253" y="2528"/>
                                      <a:pt x="3420" y="2572"/>
                                    </a:cubicBezTo>
                                    <a:cubicBezTo>
                                      <a:pt x="3587" y="2616"/>
                                      <a:pt x="3822" y="2618"/>
                                      <a:pt x="3967" y="2595"/>
                                    </a:cubicBezTo>
                                    <a:cubicBezTo>
                                      <a:pt x="4112" y="2572"/>
                                      <a:pt x="4226" y="2498"/>
                                      <a:pt x="4290" y="2437"/>
                                    </a:cubicBezTo>
                                    <a:cubicBezTo>
                                      <a:pt x="4354" y="2376"/>
                                      <a:pt x="4366" y="2293"/>
                                      <a:pt x="4350" y="2227"/>
                                    </a:cubicBezTo>
                                    <a:cubicBezTo>
                                      <a:pt x="4334" y="2161"/>
                                      <a:pt x="4288" y="2087"/>
                                      <a:pt x="4192" y="2040"/>
                                    </a:cubicBezTo>
                                    <a:cubicBezTo>
                                      <a:pt x="4096" y="1993"/>
                                      <a:pt x="3877" y="1983"/>
                                      <a:pt x="3772" y="1942"/>
                                    </a:cubicBezTo>
                                    <a:cubicBezTo>
                                      <a:pt x="3667" y="1901"/>
                                      <a:pt x="3588" y="1856"/>
                                      <a:pt x="3562" y="1792"/>
                                    </a:cubicBezTo>
                                    <a:cubicBezTo>
                                      <a:pt x="3536" y="1728"/>
                                      <a:pt x="3536" y="1662"/>
                                      <a:pt x="3615" y="1560"/>
                                    </a:cubicBezTo>
                                    <a:cubicBezTo>
                                      <a:pt x="3694" y="1458"/>
                                      <a:pt x="3915" y="1307"/>
                                      <a:pt x="4035" y="1177"/>
                                    </a:cubicBezTo>
                                    <a:cubicBezTo>
                                      <a:pt x="4155" y="1047"/>
                                      <a:pt x="4278" y="907"/>
                                      <a:pt x="4335" y="780"/>
                                    </a:cubicBezTo>
                                    <a:cubicBezTo>
                                      <a:pt x="4392" y="653"/>
                                      <a:pt x="4413" y="513"/>
                                      <a:pt x="4380" y="412"/>
                                    </a:cubicBezTo>
                                    <a:cubicBezTo>
                                      <a:pt x="4347" y="311"/>
                                      <a:pt x="4239" y="216"/>
                                      <a:pt x="4140" y="172"/>
                                    </a:cubicBezTo>
                                    <a:cubicBezTo>
                                      <a:pt x="4041" y="128"/>
                                      <a:pt x="3927" y="114"/>
                                      <a:pt x="3787" y="150"/>
                                    </a:cubicBezTo>
                                    <a:cubicBezTo>
                                      <a:pt x="3647" y="186"/>
                                      <a:pt x="3450" y="318"/>
                                      <a:pt x="3300" y="390"/>
                                    </a:cubicBezTo>
                                    <a:cubicBezTo>
                                      <a:pt x="3150" y="462"/>
                                      <a:pt x="3027" y="539"/>
                                      <a:pt x="2887" y="585"/>
                                    </a:cubicBezTo>
                                    <a:cubicBezTo>
                                      <a:pt x="2747" y="631"/>
                                      <a:pt x="2599" y="668"/>
                                      <a:pt x="2460" y="667"/>
                                    </a:cubicBezTo>
                                    <a:cubicBezTo>
                                      <a:pt x="2321" y="666"/>
                                      <a:pt x="2221" y="649"/>
                                      <a:pt x="2055" y="577"/>
                                    </a:cubicBezTo>
                                    <a:cubicBezTo>
                                      <a:pt x="1889" y="505"/>
                                      <a:pt x="1612" y="328"/>
                                      <a:pt x="1462" y="232"/>
                                    </a:cubicBezTo>
                                    <a:cubicBezTo>
                                      <a:pt x="1312" y="136"/>
                                      <a:pt x="1219" y="48"/>
                                      <a:pt x="11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2618" path="m0,757c162,781,787,784,982,900c1177,1016,1110,1319,1170,1455c1230,1591,1253,1661,1342,1717c1431,1773,1518,1793,1702,1792c1886,1791,2235,1620,2445,1710c2655,1800,2800,2188,2962,2332c3124,2476,3253,2528,3420,2572c3587,2616,3822,2618,3967,2595c4112,2572,4226,2498,4290,2437c4354,2376,4366,2293,4350,2227c4334,2161,4288,2087,4192,2040c4096,1993,3877,1983,3772,1942c3667,1901,3588,1856,3562,1792c3536,1728,3536,1662,3615,1560c3694,1458,3915,1307,4035,1177c4155,1047,4278,907,4335,780c4392,653,4413,513,4380,412c4347,311,4239,216,4140,172c4041,128,3927,114,3787,150c3647,186,3450,318,3300,390c3150,462,3027,539,2887,585c2747,631,2599,668,2460,667c2321,666,2221,649,2055,577c1889,505,1612,328,1462,232c1312,136,1219,48,1155,0e" stroked="t" o:allowincell="t" style="position:absolute;margin-left:33.5pt;margin-top:16.5pt;width:220.6pt;height:13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41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 прошедших суток по области удерживалась обычная для начала января  и слабоморозная погода со среднесуточной температурой воздуха   -5-6ºС, что в пределах климатической нормы и на 2°С выше. Территория области находилась в поле пониж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5-6ºС, сегодня ночью температура воздуха ниже -7-8ºС не опускалась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падал  небольшой снег с количеством осадков 1-2 мм и менее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оставалась наибольшей в северной части области (44-58 см), по южной половине – 32-41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1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ся ровный ход уровня воды. Наблюдались ледостав, ледостав с полыньями, шугоход, вода на льду. Толщина льда колебалась в пределах 12-31 с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4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364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3297929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ериферией антициклона с центром над восточной Украино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утром слабый туман, измороз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, ночью и утром местами слабый туман, изморозь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     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            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облачной погоды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, метель, на отдельных участках дорог гололедица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, местами туман, гололед,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южный 7-12 м/с, порывы до 15-1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юго-западной четверти 6-11 м/с, ночью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4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4:19:00Z</dcterms:created>
  <dc:creator>ООПГМИ</dc:creator>
  <dc:description/>
  <cp:keywords/>
  <dc:language>en-US</dc:language>
  <cp:lastModifiedBy>Admin</cp:lastModifiedBy>
  <cp:lastPrinted>2011-01-05T12:33:00Z</cp:lastPrinted>
  <dcterms:modified xsi:type="dcterms:W3CDTF">2011-01-05T14:19:00Z</dcterms:modified>
  <cp:revision>2</cp:revision>
  <dc:subject/>
  <dc:title> </dc:title>
</cp:coreProperties>
</file>